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проект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         2015г.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</w:t>
      </w:r>
      <w:r>
        <w:rPr>
          <w:b/>
          <w:sz w:val="28"/>
          <w:szCs w:val="28"/>
        </w:rPr>
        <w:t xml:space="preserve">Об утверждении  плана  социально-экономического  развития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сельского поселения  «Номоконовское»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на 2015 год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 осуществления  реализ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й   программы  социально-экономического  развития  сельского  поселения  «Номоконовское»   муниципального  района « Шилкинский район»,  с учётом изменений  социально-экономических  условий и возможностей средств бюджета  сельского  поселения  «Номоконовское», руководствуясь  статьёй 9 Устава  сельского  поселения « Номоконовское», Совет  сельского поселения « Номоконовское»  решил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 план социально-экономического развития  сельского  поселения « Номоконовское» на 2015 год ( прилагается)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сельского поселения  «Номоконовское»  обеспечить выполнение мероприятий плана  социально-экономического  развития сельского поселения «Номоконовское» на 2015 год 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 индивидуальным предпринимателям,  осуществляющих деятельность на территории  сельского  поселения  « Номоконовское» принять меры по обеспечению выполнения  Плана социально-экономического  развития  сельского поселения «Номоконовское» на 2015 год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убликовать  настоящее  решение  на официальном  сайте  муниципального района  «Шилкинский  район»  «www.шилкинский.рф»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 С.В.Алексеева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 xml:space="preserve">          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к Решению Совета 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поселения « Номок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План социально-экономического развития  сельского поселения « Номоконовское» на 2015 год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Цели и задачи плана социально-экономического развития  сельского поселения « Номоконовское» на 2015 г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План социально-экономического развития  сельского поселения « Номоконовское» на 2015 год (далее – годовой план) является частью Комплексной программы социально-экономического развития сельского поселения     «Номоконовское» на 2011-2020 годы, где сформированы системы целевых ориентиров социально-экономического развития  сельского  поселения « Номоконовское» и планируемых органами местного самоуправления эффективных методов и средств достижения указанных целевых ориентиров, согласованных с интересами бизнес-сообщества, гражданского сообщества и стратегическими интересами Забайкальского края и муниципального района  «Шилкинский»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Целью реализации годового плана является содействие интенсивному экономическому развитию  сельского поселения « Номоконовское» для обеспечения высокого качества жизн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Реализация мероприятий годового плана позволит решить следующие 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сохранение и укрепление здоровья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создание новых рабочих м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рост образовательного и культурного уровня жизни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создание условий для роста экономики за счет эффективности использования ресурсного потенц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оптимизация и совершенствование жилищно-коммунального хозя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обеспечение роста налогового потенциала и повышение уровня обеспеченности доходной части бюджета за счет роста объемов собственных доходов и налогооблагаемой баз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- совершенствование развития транспортной системы и поселков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 xml:space="preserve">2. Перечень мероприятий годового плана социально-экономического развития  сельского поселе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«Номоконовское»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tbl>
      <w:tblPr>
        <w:tblW w:w="10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6"/>
        <w:gridCol w:w="2003"/>
        <w:gridCol w:w="901"/>
        <w:gridCol w:w="826"/>
        <w:gridCol w:w="831"/>
        <w:gridCol w:w="686"/>
        <w:gridCol w:w="867"/>
        <w:gridCol w:w="872"/>
      </w:tblGrid>
      <w:tr>
        <w:trPr/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49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 бюдж.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. бюдж.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. Бюдж.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.</w:t>
            </w:r>
          </w:p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.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.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Жилищно-коммунальное хозяйство и строительная сфера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озеленению и  благоустройству территорий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строительство автомобильных дорог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 детских площадок  в с. Номоконово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,0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 сбора, вывоза, утилизация  и переработка  бытовых  отходов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поселения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 обеспечения населения  водой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 поселения  «Номоконовское»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,0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 памятника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 сельского кладбища и скотомоги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поселения 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 xml:space="preserve">Муниципальное  имущество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 по независимой  оценке  муниципального  имущества в  целях  более эффективного  использования 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омоконовское 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нтаризация и  ежеквартальная  проверка  наличия, сохранности  и использования  по  назначению  муниципального имущества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  поселения 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 землеустроительных  и  кадастровых  работ,  оформление  кадастровых паспортов   земельных  участков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омоконовское 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Энергетика, транспорт и связь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 дорожными  знаками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 условий  для предоставления  транспортных  услуг  населению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оциальная сфера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ная помощь социально незащищенным группам населения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поселения «Номоконовское 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бразование, спорт и молодежная политика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ые мероприятия (участие поселковой молодежи в КВН, Слетах молодежи, новогодних праздниках, спартакиадах)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культурно-массовых мероприятий и досуга населения   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 сельского  поселения </w:t>
            </w:r>
          </w:p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проведения физкультурно-оздоровительных и спортивных мероприятий в  сельском  посе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поселения « 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 и благоустройство  стад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 библиотечного  и   светозвукового  оборудования  в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овление  инвентаря  в ДК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 сельского  поселения 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ализация мероприятий по национальной безопасности, предупреждении и ликвидации ЧС на территории 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Номоконовское»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сельского   поселения «Номоконовское»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Развитие занятости и самозанятости населения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бщественных работ и временного трудоустройства безработных граждан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ЗЭН  Шилкинского  района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трудоустройству инвалидов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ЗЭН  Шилкинского  района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Индикаторы социально-экономического развития   с.п. «Номоконовское» на 2015 г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tbl>
      <w:tblPr>
        <w:tblW w:w="1087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208"/>
        <w:gridCol w:w="1176"/>
        <w:gridCol w:w="1176"/>
        <w:gridCol w:w="827"/>
      </w:tblGrid>
      <w:tr>
        <w:trPr>
          <w:trHeight w:val="278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№</w:t>
            </w:r>
          </w:p>
        </w:tc>
        <w:tc>
          <w:tcPr>
            <w:tcW w:w="7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оказатели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015 факт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лан  201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ления (на начало года) всего, чел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оложе трудоспособного возраста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удоспособно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72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тарше трудоспособно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ужчин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34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женщин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56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тественный прирост (убыль), чел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браков, ед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азводов, ед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вные площади сельхозкультур, га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ой сбор сельхозкультур в сельхозпредприятии, ц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оловье скота на конец года в хозяйствах всех категорий, го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РС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коров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виньи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вцы и коз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оловье скота в сельхозпредприятии, го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РС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коров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виньи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вцы и коз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дукции в сельхозпредприятии, ц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рсть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олок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яс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личных подсобных хозяйств, ед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 в основной капитал (млн. руб.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потребительского рынка на территории городского поселения, единиц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списочная численность работников (без внешних совместителей), челов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официально зарегистрированных безработных, челов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работников, руб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200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детей в ДОУ, челов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детей дошкольными учреждениями (в % от численности детей соответствующего возраста),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врачей, челов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работников среднего медицинского персонала, челов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учащихся, чел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енсионеров, чел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0  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местного бюджета, тыс. руб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0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безвозмездные 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оспошлина</w:t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2,2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алог на доходы физических лиц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4,0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алог на имуществ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емельный налог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7,7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 налоговые  доход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7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ого бюджета, тыс.руб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2,6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 на общегосударственные вопрос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,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5,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ую экономику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,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 безопасность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 оборона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 и физическая  культур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 и  муниципального  долга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08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lang w:eastAsia="ru-RU"/>
        </w:rPr>
        <w:t>4. Основные ресурсы и механизмы реализации годового пла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новление и корректировка организационной структуры по разработке и реализации годового плана производ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выявлении новых, необходимых к реализации меропри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появлении новых инвестиционных проектов, особо значимых для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наступлении событий, выявляющих новые приоритеты в развитии муниципального образования, а также вызывающих потерю своей значимости отдель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несение изменений в годовой план производится через рассмотрение на Совете городского поселения. Мероприятия могут быть скорректированы решением Совета городского поселения на основании обоснованного предложения исполнителей отдельных мероприятий план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перечисленным выше основаниям план может быть дополнен новыми мероприятиями с обоснованием объемов и источников финансирования. Глава городского поселения рассматривает предложения и направляет на рассмотрение и принятие в Совет городского поселения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lang w:eastAsia="ru-RU"/>
        </w:rPr>
        <w:t> </w:t>
      </w:r>
    </w:p>
    <w:p>
      <w:pPr>
        <w:pStyle w:val="Normal"/>
        <w:spacing w:lineRule="auto" w:line="240" w:before="0" w:after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37:00Z</dcterms:created>
  <dc:creator>Admin</dc:creator>
  <dc:description/>
  <cp:keywords/>
  <dc:language>en-US</dc:language>
  <cp:lastModifiedBy>Admin</cp:lastModifiedBy>
  <dcterms:modified xsi:type="dcterms:W3CDTF">2015-03-23T00:25:00Z</dcterms:modified>
  <cp:revision>3</cp:revision>
  <dc:subject/>
  <dc:title/>
</cp:coreProperties>
</file>